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2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IN IRON AND STEEL INDUSTR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1"/>
        <w:gridCol w:w="6816"/>
        <w:gridCol w:w="1171"/>
        <w:gridCol w:w="953"/>
      </w:tblGrid>
      <w:tr>
        <w:trPr>
          <w:trHeight w:val="13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89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Explain the various process involved in iron and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2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Draw the flow diagram of steel mak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1059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9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With a neat sketch explain the basic oxygen furnace in steel mak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Explain the functions of blast furnace in iron and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2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s of steel casting process in steel manufacturing industr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3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 the annealing process done in steel manufacturing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1059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moulding process in steel casting. With the neat sketch explain any one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mary steel rolling process and discuss its advantages and disadvant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With the neat sketch explain the function of pressure sensors used in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2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Discuss the graphic displays and alarms used in iron and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1059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need of density measurement in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2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advantages of radiation pyrometer used in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2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With a neat sketch explain the blast furnace stove combustion control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3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/>
              <w:t>Draw and explain the waste water treatment in iron and steel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3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" w:hRule="atLeast"/>
        </w:trPr>
        <w:tc>
          <w:tcPr>
            <w:tcW w:w="1059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sz w:val="23"/>
                <w:szCs w:val="23"/>
              </w:rPr>
            </w:pPr>
            <w:r>
              <w:rPr/>
              <w:t>With a neat sketch describe the operation of strand casting mould level control in steel manufacturing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3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sz w:val="23"/>
                <w:szCs w:val="23"/>
              </w:rPr>
            </w:pPr>
            <w:r>
              <w:rPr/>
              <w:t>Draw the schematic diagram of stoves used in iron and steel industries and discuss the various controls needed in stove combus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" w:hRule="atLeast"/>
        </w:trPr>
        <w:tc>
          <w:tcPr>
            <w:tcW w:w="16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16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jc w:val="both"/>
              <w:rPr>
                <w:sz w:val="23"/>
                <w:szCs w:val="23"/>
              </w:rPr>
            </w:pPr>
            <w:r>
              <w:rPr/>
              <w:t>With</w:t>
            </w:r>
            <w:bookmarkStart w:id="0" w:name="_GoBack"/>
            <w:bookmarkEnd w:id="0"/>
            <w:r>
              <w:rPr/>
              <w:t xml:space="preserve"> suitable block diagram explain how the computer control helps to run the steel rolling mill for desired output and accurac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short note on center utility dispatch computer in steel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O1</w:t>
            </w:r>
          </w:p>
        </w:tc>
        <w:tc>
          <w:tcPr>
            <w:tcW w:w="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20"/>
          <w:tab w:val="left" w:pos="6816" w:leader="none"/>
        </w:tabs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AB7F19C-FB81-4BF8-83DA-3F7D454043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0</Words>
  <Characters>1768</Characters>
  <CharactersWithSpaces>2074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4:41:00Z</dcterms:created>
  <dc:creator>Ku</dc:creator>
  <dc:description/>
  <dc:language>en-US</dc:language>
  <cp:lastModifiedBy>Administrator</cp:lastModifiedBy>
  <cp:lastPrinted>2018-02-03T04:50:00Z</cp:lastPrinted>
  <dcterms:modified xsi:type="dcterms:W3CDTF">2018-04-20T10:0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